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8"/>
          <w:lang w:val="en-US" w:eastAsia="en-US"/>
        </w:rPr>
        <w:drawing>
          <wp:inline distT="0" distB="0" distL="0" distR="0">
            <wp:extent cx="50673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8pt" to="521.95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«15»апреля 2015 года                                                                         №783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и перспективах развития муниципальной экономики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слушав информацию заместителя Главы Катав-Ивановского муниципального района  Катунькиной М.Б. о состоянии и перспективах муниципальной экономики, С</w:t>
      </w:r>
      <w:r>
        <w:rPr>
          <w:color w:val="000000"/>
          <w:sz w:val="26"/>
          <w:szCs w:val="26"/>
        </w:rPr>
        <w:t xml:space="preserve">обрание  депутатов Катав-Ивано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Информацию заместителя Главы Катав-Ивановского муниципального района  Катунькиной М.Б. о состоянии и перспективах муниципальной экономики принять к сведению (прилагается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Разместить данную информацию на официальном сайте Администрации Катав-Ивано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/>
      </w:pPr>
      <w:r>
        <w:rPr>
          <w:sz w:val="26"/>
          <w:szCs w:val="26"/>
        </w:rPr>
        <w:t>Катав-Ивановского муниципального района                                   Е.В. Калин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и перспективах развития муниципальной эконом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caps w:val="false"/>
          <w:smallCaps w:val="false"/>
          <w:szCs w:val="24"/>
        </w:rPr>
        <w:t xml:space="preserve">Действующее российское законодательство не содержит правового определения понятия «муниципальная экономика». </w:t>
      </w:r>
      <w:r>
        <w:rPr>
          <w:b w:val="false"/>
          <w:bCs/>
          <w:caps w:val="false"/>
          <w:smallCaps w:val="false"/>
          <w:szCs w:val="24"/>
        </w:rPr>
        <w:t>Однако в учебных пособиях дается следующее определение «Муниципальная экономика</w:t>
      </w:r>
      <w:r>
        <w:rPr>
          <w:b w:val="false"/>
          <w:caps w:val="false"/>
          <w:smallCaps w:val="false"/>
          <w:szCs w:val="24"/>
        </w:rPr>
        <w:t xml:space="preserve"> – это совокупность экономических ресурсов муниципального образования, обеспечивающих удовлетворение жизненных потребностей населения, и отношений по их использованию».</w:t>
      </w:r>
    </w:p>
    <w:p>
      <w:pPr>
        <w:pStyle w:val="Normal"/>
        <w:ind w:firstLine="567"/>
        <w:jc w:val="both"/>
        <w:rPr/>
      </w:pPr>
      <w:r>
        <w:rPr/>
        <w:t>В соответствии со ст.32 Устава Катав-Ивановского муниципального района экономическую основу местного самоуправления составляют находящиеся в муниципальной собственности имущество, средства бюджета муниципального района, а также имущественные права муниципального района.</w:t>
      </w:r>
    </w:p>
    <w:p>
      <w:pPr>
        <w:pStyle w:val="Normal"/>
        <w:ind w:firstLine="567"/>
        <w:jc w:val="both"/>
        <w:rPr/>
      </w:pPr>
      <w:r>
        <w:rPr/>
        <w:t>Именно использование экономических ресурсов позволяет оказывать все виды муниципальных услуг населению. В этом смысле можно сказать, что муниципальная экономика – это экономика оказания муниципальных услуг.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w:rPr>
          <w:bCs/>
        </w:rPr>
        <w:t>Институциональная</w:t>
      </w:r>
      <w:r>
        <w:rPr>
          <w:b/>
          <w:bCs/>
        </w:rPr>
        <w:t xml:space="preserve"> </w:t>
      </w:r>
      <w:r>
        <w:rPr/>
        <w:t>структура района</w:t>
      </w:r>
    </w:p>
    <w:tbl>
      <w:tblPr>
        <w:tblW w:w="9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7"/>
        <w:gridCol w:w="1492"/>
        <w:gridCol w:w="1843"/>
      </w:tblGrid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отче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отч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прогноз </w:t>
            </w:r>
          </w:p>
        </w:tc>
      </w:tr>
      <w:tr>
        <w:trPr>
          <w:trHeight w:val="8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всех муниципальных образований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муниципальной формы собственности района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нитарных предприятий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образом, в 2014 году из 455 организаций всех форм собственности, зарегистрированных на территории Катав-Ивановского муниципального района, 49 предприятий и организаций муниципальной формы собственности или 10,8%. В 2015 году при общем росте зарегистрированных организаций на 5 единиц  за счет предприятий частного сектора,  роста учреждений муниципальной формы собственности (создание Многофункционального центра оказания  государственных и муниципальных услуг) при снижении  количества муниципальных предприятий (МУП «Комбинат питания и торговли» ликвидируется), доля муниципальных организаций и предприятий несколько снизится до 10,6%.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ущество, находящееся в муниципальной собственности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личие и движение имущества муниципальной собственности для оказания муниципальных услуг представлено в таблицах.</w:t>
      </w:r>
    </w:p>
    <w:p>
      <w:pPr>
        <w:pStyle w:val="Normal"/>
        <w:spacing w:before="0" w:after="120"/>
        <w:jc w:val="center"/>
        <w:rPr/>
      </w:pPr>
      <w:r>
        <w:rPr/>
        <w:t xml:space="preserve">Наличие и движение стоимости муниципальной собственности </w:t>
      </w:r>
    </w:p>
    <w:p>
      <w:pPr>
        <w:pStyle w:val="Normal"/>
        <w:spacing w:before="0" w:after="120"/>
        <w:ind w:firstLine="567"/>
        <w:jc w:val="right"/>
        <w:rPr/>
      </w:pPr>
      <w:r>
        <w:rPr/>
        <w:t>В тысячах рубле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044"/>
        <w:gridCol w:w="2044"/>
        <w:gridCol w:w="2044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ноз 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муниципального имущества, тыс.руб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9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3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34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мущество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39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6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607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емля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6</w:t>
            </w:r>
          </w:p>
        </w:tc>
      </w:tr>
    </w:tbl>
    <w:p>
      <w:pPr>
        <w:pStyle w:val="Heading2"/>
        <w:spacing w:before="0" w:after="0"/>
        <w:ind w:firstLine="567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Финансово-хозяйственные отношения органов местного самоуправления с субъектами муниципальной экономики могут носить имущественный или неимущественный характер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Имущественные отношения Администрации Катав-Ивановского муниципального района с муниципальными предприятиями и организациями связаны с использованием, воспроизводством и возвратом муниципальной собственности. Они проявляются через передачу муниципальной собственности в оперативное управление, хозяйственное ведение, аренду и т.д.</w:t>
      </w:r>
    </w:p>
    <w:p>
      <w:pPr>
        <w:pStyle w:val="Normal"/>
        <w:spacing w:before="120" w:after="120"/>
        <w:jc w:val="center"/>
        <w:rPr/>
      </w:pPr>
      <w:r>
        <w:rPr/>
        <w:t xml:space="preserve">Структура муниципального имущества </w:t>
      </w:r>
    </w:p>
    <w:p>
      <w:pPr>
        <w:pStyle w:val="Normal"/>
        <w:spacing w:before="0" w:after="120"/>
        <w:ind w:firstLine="567"/>
        <w:jc w:val="right"/>
        <w:rPr/>
      </w:pPr>
      <w:r>
        <w:rPr/>
        <w:t>В тысячах рубле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41"/>
        <w:gridCol w:w="2045"/>
        <w:gridCol w:w="2045"/>
      </w:tblGrid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гноз 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муниципального имущества, всег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3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6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607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вижимое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8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59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вижимое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center"/>
        <w:rPr/>
      </w:pPr>
      <w:r>
        <w:rPr/>
        <w:t>Анализ наличия и движения муниципального имущества</w:t>
      </w:r>
    </w:p>
    <w:p>
      <w:pPr>
        <w:pStyle w:val="Normal"/>
        <w:spacing w:before="0" w:after="120"/>
        <w:ind w:firstLine="567"/>
        <w:jc w:val="right"/>
        <w:rPr/>
      </w:pPr>
      <w:r>
        <w:rPr/>
        <w:t>В тысячах рубле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999"/>
        <w:gridCol w:w="1999"/>
        <w:gridCol w:w="2135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ноз 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униципального имущества, всего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96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3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34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данного в оперативное управ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57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4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42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данного в хозяйственное вед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ходящегося в муниципальной казн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2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567"/>
        <w:jc w:val="center"/>
        <w:rPr/>
      </w:pPr>
      <w:r>
        <w:rPr/>
        <w:t>Эффективность использования муниципального имущества</w:t>
      </w:r>
    </w:p>
    <w:p>
      <w:pPr>
        <w:pStyle w:val="Normal"/>
        <w:spacing w:before="0" w:after="120"/>
        <w:ind w:firstLine="567"/>
        <w:jc w:val="right"/>
        <w:rPr/>
      </w:pPr>
      <w:r>
        <w:rPr/>
        <w:t>В тысячах рубле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861"/>
        <w:gridCol w:w="1861"/>
        <w:gridCol w:w="1998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 год прогноз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firstLine="142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, всег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8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,6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доходы, полученные в виде  арендной платы за земельные участ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,6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доходы от сдачи в аренду имущества, находящегося в оперативном управлен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доходы от сдачи в аренду имущества, составляющего казну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прочие поступления от муниципального имущест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firstLine="142"/>
              <w:rPr/>
            </w:pPr>
            <w:r>
              <w:rPr/>
              <w:t>Доходы от продажи материальных и нематериальных активов, все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5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/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доходы от реализации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доходы от реализации земельных участков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5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5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т и распоряжение  муниципальным имуществом и земельными ресурсами на территории Катав-Ивановского муниципального района является неотъемлемой частью деятельности Администрации Катав-Ивановского муниципального района и осуществляется структурным подразделением Администрации района – Комитетом имущественных отношений (далее – Комитет) в пределах норм, установленных действующим законодательством РФ и нормативно-правовыми актами Катав-Ивановского муниципального района.  От эффективности управления и распоряжения муниципальным имуществом и земельными ресурсами в значительной мере зависят объемы поступлений в бюджет. Одной из основных задач является создание благоприятной экономической среды для содействия субъектам  путем вовлечения в оборот максимального количества объектов муниципальной собственности, земельных ресурсов из муниципальной собственности, и земель, государственная собственность на которые не разграничена, в целях пополнения бюджета района. По состоянию на 1 января 2015 года стоимость муниципального   имущества на территории района  составляет 1320343 тыс. рублей, что на 4382 тыс. рублей  больше чем в 2013 году, из них стоимость  движимого и недвижимого муниципального имущества  составляет 1173607 тыс. рублей, стоимость земельных участков, находящихся в муниципальной собственности, составляет 146736 тыс.рублей. Увеличение  балансовой стоимости  муниципального имущества района обусловлено передачей имущества из областной и федеральной собственности. Из общей стоимости муниципального имущества стоимость недвижимого имущества района составляет 905259 тыс.рублей, стоимость движимого имущества 268348 тыс.рублей.</w:t>
      </w:r>
    </w:p>
    <w:p>
      <w:pPr>
        <w:pStyle w:val="Normal"/>
        <w:ind w:firstLine="567"/>
        <w:jc w:val="both"/>
        <w:rPr/>
      </w:pPr>
      <w:r>
        <w:rPr/>
        <w:t>Распоряжение муниципальным имуществом на территории района  включает мероприятия по передаче объектов муниципальной собственности в хозяйственное ведение, оперативное управление, безвозмездное пользование, сдачу в аренду, приватизацию. Реализация этих мероприятий происходит посредством заключения  договоров на хозяйственное ведение и оперативное управление,  договоров аренды муниципального имущества, приватизации муниципального имущества.</w:t>
      </w:r>
    </w:p>
    <w:p>
      <w:pPr>
        <w:pStyle w:val="Normal"/>
        <w:ind w:firstLine="567"/>
        <w:jc w:val="both"/>
        <w:rPr/>
      </w:pPr>
      <w:r>
        <w:rPr/>
        <w:t xml:space="preserve">Сдача в аренду муниципальной собственности (движимого имущества и недвижимого имущества)  нацелена на получение доходов в  бюджет района, освоение и развитие объектов социально-культурного назначения. По состоянию на 01.01.2015 года на территории района   заключено и действует 39  договоров аренды муниципального имущества.  Содержание договоров аренды, несомненно, влияет на эффективность использования муниципальной собственности, в связи с чем, в 2014 году Комитетом  вводится практика включения в договоры аренды положений, позволяющих Комитету в одностороннем, внесудебном порядке отказаться от исполнения договора аренды, в случае нарушений его условий со стороны арендатора, и возврата муниципального имущества.  </w:t>
      </w:r>
    </w:p>
    <w:p>
      <w:pPr>
        <w:pStyle w:val="Normal"/>
        <w:ind w:firstLine="567"/>
        <w:jc w:val="both"/>
        <w:rPr/>
      </w:pPr>
      <w:r>
        <w:rPr/>
        <w:t>Приватизация муниципального имущества проводится Администраций района,   как с целью увеличения собственных доходов в бюджет района, так и с целью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2014 году приватизация муниципального имущества носила плановый характер, и осуществлялась в соответствии с Прогнозными планами  приватизации, которые утверждаются Администрацией муниципального района  самостоятельно.  В прошедшем году  реализовано 6 объектов муниципального имуществ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–</w:t>
      </w:r>
      <w:r>
        <w:rPr/>
        <w:t>г. Катав-Ивановск, ул.Дм.Тараканова,33-нежилое зда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–</w:t>
      </w:r>
      <w:r>
        <w:rPr/>
        <w:t>г.Катав-Ивановск,Стройгородок,7-нежилое здание и земельный участок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–</w:t>
      </w:r>
      <w:r>
        <w:rPr/>
        <w:t>г.Катав-Ивановск, ул.Ленина,16-нежилое помещ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–</w:t>
      </w:r>
      <w:r>
        <w:rPr/>
        <w:t>г.Катав-Ивановск,ул.Ст.Разина,24-нежилое помещ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–</w:t>
      </w:r>
      <w:r>
        <w:rPr/>
        <w:t>г.Катав-Ивановск, ул.Октябрьская,12-нежилое здание и земельный участок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–</w:t>
      </w:r>
      <w:r>
        <w:rPr/>
        <w:t xml:space="preserve">г.Юрюзань, ул.Советская,158-нежилое помещение,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том числе субъектам малого и среднего предпринимательства продано 5 объектов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 состоянию на 01.01.2015 года в перечне муниципального имущества, предназначенного для передачи только субъектам малого и среднего предпринимательства, включено 9 объектов, которые переданы субъектам на праве долгосрочной аренды, остальные объекты муниципального имущества из данного перечня за 2010-2014гг. приобретены субъектами малого и среднего предпринимательства в собственность.  В 2014 году от приватизации муниципального имущества в  бюджет района поступило 5946,0 тыс. рублей, что  на 241,1 тыс.рублей  больше, чем  в 2013 год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непосредственном подчинении Администрации района   находятся 3 муниципальных предприятий и 39 муниципальных  учреждений, которым муниципальное имущество передано по договорам хозяйственного ведения и оперативного управления. Комитетом Администрации района   проводятся мероприятия по осуществлению контроля за использованием по назначению и сохранностью муниципального имущества, находящегося в хозяйственном ведении муниципальных предприятий и в оперативном управлении муниципальных учреждений. В частности, Комитетом осуществляются проверки  бухгалтерской отчетности и иных документов в муниципальных предприятиях и учреждениях, проводится инвентаризация муниципального имущества. Контроль  за сохранностью муниципального имущества осуществляется в плановом и внеплановом порядке, когда например, ликвидировалось МУП «Комбинат питания и торговля», или факты хищения имущества бывшего здания тубдиспансера. </w:t>
      </w:r>
    </w:p>
    <w:p>
      <w:pPr>
        <w:pStyle w:val="Normal"/>
        <w:ind w:firstLine="567"/>
        <w:jc w:val="both"/>
        <w:rPr/>
      </w:pPr>
      <w:r>
        <w:rPr/>
        <w:t>Учитывая принципы и приоритеты в области управления и распоряжения муниципальным имуществом, в целях усиления контроля за муниципальной собственностью Комитетом ведется реестр муниципального имущества по следующим направлениям:</w:t>
      </w:r>
    </w:p>
    <w:p>
      <w:pPr>
        <w:pStyle w:val="Normal"/>
        <w:ind w:left="567" w:hanging="0"/>
        <w:jc w:val="both"/>
        <w:rPr/>
      </w:pPr>
      <w:r>
        <w:rPr/>
        <w:t>–</w:t>
      </w:r>
      <w:r>
        <w:rPr/>
        <w:t>учет объектов муниципальной собственности, входящих в состав казны района;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>учет муниципальных предприятий и объектов муниципальной собственности, закрепленных за муниципальными предприятиями на праве хозяйственного ведения;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>учет муниципальных учреждений и объектов муниципальной собственности, закрепленных за муниципальными учреждениями на праве оперативного управления;</w:t>
      </w:r>
    </w:p>
    <w:p>
      <w:pPr>
        <w:pStyle w:val="Normal"/>
        <w:ind w:firstLine="567"/>
        <w:jc w:val="both"/>
        <w:rPr/>
      </w:pPr>
      <w:r>
        <w:rPr/>
        <w:t xml:space="preserve">Сформированный реестр муниципальной собственности, содержащий количественные, стоимостные, технические и правовые характеристики объектов недвижимости, позволяет  зарегистрировать право муниципальной собственности района  в установленном законом порядке. 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продолжается работа  по регистрации права муниципальной собственности имущества, находящегося в казне муниципального района. </w:t>
      </w:r>
    </w:p>
    <w:p>
      <w:pPr>
        <w:pStyle w:val="Normal"/>
        <w:ind w:firstLine="567"/>
        <w:jc w:val="both"/>
        <w:rPr/>
      </w:pPr>
      <w:r>
        <w:rPr/>
        <w:t>Информация, содержащаяся в реестре, позволяет более оперативно предоставлять запрашиваемую информацию различным министерствам, ведомствам, органам прокуратуры, юридическим и физическим лицам.</w:t>
      </w:r>
    </w:p>
    <w:p>
      <w:pPr>
        <w:pStyle w:val="Normal"/>
        <w:ind w:firstLine="567"/>
        <w:jc w:val="both"/>
        <w:rPr/>
      </w:pPr>
      <w:r>
        <w:rPr/>
        <w:t xml:space="preserve">До настоящего времени не завершен процесс разграничения государственной собственности на федеральную, собственность субъектов РФ и муниципальную, что является одним из важнейших источников формирования собственности муниципального района. </w:t>
      </w:r>
    </w:p>
    <w:p>
      <w:pPr>
        <w:pStyle w:val="Normal"/>
        <w:ind w:firstLine="567"/>
        <w:jc w:val="both"/>
        <w:rPr/>
      </w:pPr>
      <w:r>
        <w:rPr/>
        <w:t xml:space="preserve">Разграничение имущества осуществляется путем безвозмездной передачи объектов от одного публично-правового образования в собственность к другому, которому оно необходимо для осуществления возложенных на него полномочий. </w:t>
      </w:r>
    </w:p>
    <w:p>
      <w:pPr>
        <w:pStyle w:val="Normal"/>
        <w:ind w:firstLine="567"/>
        <w:jc w:val="both"/>
        <w:rPr/>
      </w:pPr>
      <w:r>
        <w:rPr/>
        <w:t>Общая площадь земель  в административных границах Катав-Ивановского муниципального района составляет 327800 га, из них земель населенных пунктов 7133 га, земель сельскохозяйственного назначения 25503  г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Составляющей основой поступлений в бюджет неналоговых доходов от управления муниципальным имуществом и земельными ресурсами Катав-Ивановского муниципального района  также являются доходы от сдачи в аренду  земельных участков, государственная собственность на которые не разграничена,  доходы от продажи  таких земельных участков под индивидуальное жилищное и иное строительство с аукционов, а также продажа земельных участков собственникам зданий. По состоянию на 01.01.2015 года с арендаторами  заключено 933 договора аренды  на земельные участки,  государственная собственность на которые не разграничена. Количество договоров аренды земельных участков увеличилось за счет работы по вовлечению в оборот 78 земельных участков. Доходы. Полученные в виде арендной платы за землю в 2014 году составили 3593,6 тыс. рублей, что на  806.5 тыс. рублей меньше, чем в 2013 году. Это обусловлено ликвидацией предприятий в связи с банкротством (например ЗАО «Завьялиха», ООО «Бригада»  и др.) Для целей жилищного строительства в 2014 году заключено  60 договоров аренды на площади 8,0 га, из них  сформировано,  поставлено на кадастровый учет, оценено  и продано с аукциона 10  земельных участков на площади 1,3 га.   Итоговая  цена продажи права  аренды составила 779,0 тыс. рублей. Это несколько ниже 2013 года, но на 8 участков больше чем в 2010 году. Причиной снижения количества продажи земельных участков и получения дохода от продажи является отсутствие заявителей на приобретение   земельных участков под индивидуальное жилищное строительство за плату. В 2014 году остались непроданными 6 земельных участков, из них 3 участка в Юрюзанском городском поселении, 3 участка  в Тюлюкском сельском поселении, которые  повторно выставлены на  торги  в январе 2015 года.  В целом за 2011-2014 годы продано 36 земельных участков на сумму  3278,02 тыс. рублей. Следует отметить, что покупка земельных участков для жилищного строительства осуществляется в основном гражданами, проживающими за пределами район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емельным кодексом РФ предусмотрено предоставление земельных участков под жилищное строительство как в собственность, так и в аренд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Однако, в целях контроля за эффективным и своевременным освоением предоставленных земель, возможностью применения соответствующих мер воздействия к неплательщикам платежей, земельные участки под жилищное строительство в муниципальном районе  предоставляются с аукционов  на условиях аренд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Необходимо отметить, что подготовка документов для организации и проведения торгов по продаже права на заключение договоров аренды земельных участков для жилищного и иного строительства требует значительных временных и материальных затрат. </w:t>
      </w:r>
    </w:p>
    <w:p>
      <w:pPr>
        <w:pStyle w:val="Normal"/>
        <w:ind w:firstLine="567"/>
        <w:jc w:val="both"/>
        <w:rPr/>
      </w:pPr>
      <w:r>
        <w:rPr/>
        <w:t xml:space="preserve">Обязательным документом для организации и проведения аукциона по продаже права на заключение договора аренды земельного участка для целей жилищного и иного строительства, как было отмечено ранее, является наличие технических условий подключения объектов к сетям инженерно-технического обеспечения. Получение таких документов осуществляется путем соответствующих запросов в эксплуатирующие организации, что также связано со  значительными временными затратам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Начальный размер годовой арендной платы определяется на основании Федерального закона «Об оценочной деятельности»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right="12" w:firstLine="567"/>
        <w:jc w:val="both"/>
        <w:textAlignment w:val="top"/>
        <w:rPr/>
      </w:pPr>
      <w:r>
        <w:rPr/>
        <w:t>В целях реализации программы социально-экономического развития,  проведены землеустроительные работы для  формирования земельных участков и постановки на кадастровый учет, а также их оценки на сумму 202,4 тыс. руб.,  проведены работы по инвентаризации муниципальных объектов на сумму 166,0 тыс. руб. Для сравнения: в 2013 году на землеустроительные работы для  формирования земельных участков и постановки на кадастровый учет, а также их оценки израсходовано денежных средств на сумму 147,9 тыс. руб.,  на  работы по инвентаризации муниципальных объектов на сумму 112,9 тыс. рублей.</w:t>
      </w:r>
    </w:p>
    <w:p>
      <w:pPr>
        <w:pStyle w:val="Normal"/>
        <w:ind w:firstLine="567"/>
        <w:jc w:val="both"/>
        <w:rPr/>
      </w:pPr>
      <w:r>
        <w:rPr/>
        <w:t xml:space="preserve">Продолжается  работа по приватизации, оформлению, переоформлению земельных участков  физическим  и юридическим лицам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right="12" w:firstLine="567"/>
        <w:jc w:val="both"/>
        <w:textAlignment w:val="top"/>
        <w:rPr/>
      </w:pPr>
      <w:r>
        <w:rPr/>
        <w:t>В течение года проводились мероприятия по выявлению неиспользуемых земельных участков на территории района,   оформлению и переоформлению прав на  земельные участки. В 2014 году  подготовлено  40 постановлений о предоставлении земельных участков, не связанных со строительством, что на 17 постановлений  больше, чем в 2013 году, 179 постановлений о предоставлении земельных участков в собственность за плату, что на  69 постановлений больше к прошлому году. Данные документы являются основанием для государственной регистрации прав на земельные участки, что будет  дополнительным источником для получения доходов в бюджет района.</w:t>
      </w:r>
    </w:p>
    <w:p>
      <w:pPr>
        <w:pStyle w:val="Normal"/>
        <w:ind w:firstLine="567"/>
        <w:jc w:val="both"/>
        <w:rPr/>
      </w:pPr>
      <w:r>
        <w:rPr/>
        <w:t>Продажа земельных участков и переоформление права постоянного (бессрочного) пользования на право собственности на земельные участки собственникам зданий, строений, сооружений  носила заявительный характер. Продано 179 участков  на сумму 1063,5тыс. рублей, из них поступило в бюджет района 589,3 тыс.рублей, что больше чем в 2010 году, и больше,  чем    в 2013 году.   Увеличение поступлений от продажи земельных участков связано с увеличением  количества проданных земельных участков в собственность к уровню прошлого года и уровню 2010 года.</w:t>
      </w:r>
    </w:p>
    <w:p>
      <w:pPr>
        <w:pStyle w:val="Normal"/>
        <w:ind w:firstLine="567"/>
        <w:jc w:val="both"/>
        <w:rPr/>
      </w:pPr>
      <w:r>
        <w:rPr/>
        <w:t>Проверки по использованию земельных участков на территории муниципального района Комитет осуществляет в рамках муниципального земельного контроля, Положение о котором утверждено решением  Собрания депутатов Катав-Ивановского муниципального района от 26.12.2011г. № 329.  В отношении  юридических  лиц и индивидуальных предпринимателей проверки осуществляются государственным земельным инспектором Росреестра, Комитет принимает участие в рамках заключенного соглашения о взаимодействии с федеральным органом Росреестра Челябинской области, направляя  при необходимости письменную информацию для включения в план проверок юридических лиц и предпринимате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Собственные средства бюджета муниципального райо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казатели районного бюджета за 2013-2015 годы представлены в приложени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лан по собственным доходам по первоначально утвержденному бюджету Катав- Ивановского муниципального района за 2014 год выполнен на 109,3%, что составляет  227766,5 тыс. руб. Темп роста поступлений к  уточненному бюджету составил 103,4%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новными источниками собственных доходов бюджета муниципального района в 2014 году являлись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</w:rPr>
      </w:pPr>
      <w:r>
        <w:rPr>
          <w:i/>
        </w:rPr>
        <w:t>Налоги на прибыль, доходы всего – 172339,5 тыс. руб., в том числе:</w:t>
      </w:r>
    </w:p>
    <w:p>
      <w:pPr>
        <w:pStyle w:val="Style19"/>
        <w:numPr>
          <w:ilvl w:val="1"/>
          <w:numId w:val="16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НДФЛ –172339,5тыс. руб.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</w:rPr>
      </w:pPr>
      <w:r>
        <w:rPr>
          <w:i/>
        </w:rPr>
        <w:t>Налоги на совокупный доход, всего – 11053,7 тыс. руб., в том числе:</w:t>
      </w:r>
    </w:p>
    <w:p>
      <w:pPr>
        <w:pStyle w:val="Style19"/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2.1. налог, взимаемый в связи с применением патентной системы-58,6 тыс. руб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2.ЕНВД – 10995,1 тыс. руб.; 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</w:rPr>
      </w:pPr>
      <w:r>
        <w:rPr>
          <w:i/>
        </w:rPr>
        <w:t>Налог на добычу полезных ископаемых – 1500,5  тыс. руб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</w:rPr>
        <w:t>Доходы от использования имущества, находящегося в государственной и муниципальной собственности,</w:t>
      </w:r>
      <w:r>
        <w:rPr/>
        <w:t xml:space="preserve"> </w:t>
      </w:r>
      <w:r>
        <w:rPr>
          <w:i/>
        </w:rPr>
        <w:t>всего –8580,,1 тыс. руб., в том числе:</w:t>
      </w:r>
    </w:p>
    <w:p>
      <w:pPr>
        <w:pStyle w:val="Style19"/>
        <w:ind w:left="0" w:firstLine="567"/>
        <w:jc w:val="both"/>
        <w:rPr/>
      </w:pPr>
      <w:r>
        <w:rPr>
          <w:i/>
        </w:rPr>
        <w:t xml:space="preserve">     </w:t>
      </w:r>
      <w:r>
        <w:rPr/>
        <w:t>4.1.Доходы от сдачи в аренду земли – 3607,6 тыс.;</w:t>
      </w:r>
    </w:p>
    <w:p>
      <w:pPr>
        <w:pStyle w:val="Style19"/>
        <w:ind w:left="0" w:firstLine="567"/>
        <w:jc w:val="both"/>
        <w:rPr/>
      </w:pPr>
      <w:r>
        <w:rPr/>
        <w:t xml:space="preserve">     </w:t>
      </w:r>
      <w:r>
        <w:rPr/>
        <w:t>4.2.прочии поступления от использования имущества, находящегося в оперативном управлении органов управления муниципальных районов -667,8 тыс. руб.;</w:t>
      </w:r>
    </w:p>
    <w:p>
      <w:pPr>
        <w:pStyle w:val="Style19"/>
        <w:ind w:left="0" w:firstLine="851"/>
        <w:jc w:val="both"/>
        <w:rPr/>
      </w:pPr>
      <w:r>
        <w:rPr/>
        <w:t>4.3. Доходы от сдачи в аренду имущества –4247,5 тыс. руб.;</w:t>
      </w:r>
    </w:p>
    <w:p>
      <w:pPr>
        <w:pStyle w:val="Style19"/>
        <w:ind w:left="0" w:firstLine="851"/>
        <w:jc w:val="both"/>
        <w:rPr/>
      </w:pPr>
      <w:r>
        <w:rPr/>
        <w:t>4.4.Прочии поступления от использования имущества, находящегося в государственной и муниципальной собственности-57,2 тыс.руб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</w:rPr>
      </w:pPr>
      <w:r>
        <w:rPr>
          <w:i/>
        </w:rPr>
        <w:t>Плата за негативное воздействие на окружающую среду -1201,9 тыс.руб.,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ind w:left="360" w:firstLine="207"/>
        <w:jc w:val="both"/>
        <w:rPr>
          <w:i/>
          <w:i/>
        </w:rPr>
      </w:pPr>
      <w:r>
        <w:rPr>
          <w:i/>
        </w:rPr>
        <w:t>Доходы от оказания платных услуг -20789,8 тыс. руб.,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7. Доходы от продажи материальных и нематериальных активов, всего – 6535,3 тыс. руб., в том числе:</w:t>
      </w:r>
    </w:p>
    <w:p>
      <w:pPr>
        <w:pStyle w:val="Style19"/>
        <w:ind w:left="0" w:firstLine="851"/>
        <w:jc w:val="both"/>
        <w:rPr/>
      </w:pPr>
      <w:r>
        <w:rPr/>
        <w:t xml:space="preserve">7.1. Доходы от реализации иного имущества – 5946,1 тыс. </w:t>
      </w:r>
    </w:p>
    <w:p>
      <w:pPr>
        <w:pStyle w:val="Style19"/>
        <w:ind w:left="0" w:firstLine="851"/>
        <w:jc w:val="both"/>
        <w:rPr/>
      </w:pPr>
      <w:r>
        <w:rPr/>
        <w:t xml:space="preserve">7.2. Доходы от реализации земельных участков – 589,2 тыс. </w:t>
      </w:r>
    </w:p>
    <w:p>
      <w:pPr>
        <w:pStyle w:val="Style19"/>
        <w:ind w:left="0" w:firstLine="567"/>
        <w:jc w:val="both"/>
        <w:rPr>
          <w:i/>
          <w:i/>
        </w:rPr>
      </w:pPr>
      <w:r>
        <w:rPr>
          <w:i/>
        </w:rPr>
        <w:t>8. Штрафы, санкции, возмещение ущерба-1884,3 тыс. руб.</w:t>
      </w:r>
    </w:p>
    <w:p>
      <w:pPr>
        <w:pStyle w:val="Normal"/>
        <w:ind w:firstLine="567"/>
        <w:jc w:val="both"/>
        <w:rPr/>
      </w:pPr>
      <w:r>
        <w:rPr/>
        <w:t xml:space="preserve">Таким образом, наибольший удельный вес в собственных доходах бюджета муниципального района приходится на налог на </w:t>
      </w:r>
      <w:r>
        <w:rPr>
          <w:i/>
        </w:rPr>
        <w:t>доходы физических лиц</w:t>
      </w:r>
      <w:r>
        <w:rPr/>
        <w:t xml:space="preserve"> (НДФЛ). Перевыполнение планового показателя за  2014 год связано с увеличение фонда заработной платы работников на 2,4% по сравнению с 2013 годом (прежде всего за счет роста средней заработной платы  с  18650,8 руб. до 20106,2 руб. или на 7,8%) и  рост на 3,4% по сравнению с прогнозируемыми показателями на 2014 год</w:t>
      </w:r>
      <w:r>
        <w:rPr>
          <w:color w:val="FF0000"/>
        </w:rPr>
        <w:t>.</w:t>
      </w:r>
      <w:r>
        <w:rPr/>
        <w:t xml:space="preserve">  За счет этого дополнительно в бюджет поступило 5266,4 тыс. руб. </w:t>
      </w:r>
    </w:p>
    <w:p>
      <w:pPr>
        <w:pStyle w:val="Normal"/>
        <w:ind w:firstLine="567"/>
        <w:jc w:val="both"/>
        <w:rPr/>
      </w:pPr>
      <w:r>
        <w:rPr>
          <w:i/>
        </w:rPr>
        <w:t>Единый налог на вмененный доход</w:t>
      </w:r>
      <w:r>
        <w:rPr/>
        <w:t xml:space="preserve"> (ЕНВД).  В 2014 году при первоначальном  плане 9979,6,0 тыс. руб. фактически поступило 10995,1 тыс. руб. или  110,2%.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повышение  собираемости ЕНВД в бюджет муниципального района влияют два фактора: во-первых, изменение корректирующего коэффициента базовой доходности (К2), зависящего от совокупности особенностей ведения предпринимательской деятельности, во – вторых- рост налогоплательщиков и налогооблагаемой базы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первому фактору. Повышения корректирующего коэффициента К2 в 2014 году не было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второму фактору. По итогам 2014 года   открылись 28 предприятий потребительского рынка в том числе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>16 предприятий торговли с торговой площадью 2208м2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>5 объектов общественного питания на 112 посадочных мест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7 объектов бытового обслуживания. </w:t>
      </w:r>
    </w:p>
    <w:p>
      <w:pPr>
        <w:pStyle w:val="Normal"/>
        <w:ind w:firstLine="567"/>
        <w:jc w:val="both"/>
        <w:rPr/>
      </w:pPr>
      <w:r>
        <w:rPr/>
        <w:t xml:space="preserve">В бюджет  муниципального района за 2014 год </w:t>
      </w:r>
      <w:r>
        <w:rPr>
          <w:i/>
        </w:rPr>
        <w:t>налог на добычу полезных ископаемых</w:t>
      </w:r>
      <w:r>
        <w:rPr/>
        <w:t xml:space="preserve"> поступил на 9,7% меньше запланированного. Это связано со снижением объема добычи полезных ископаемых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Данный источник увеличения доходной базы бюджета муниципального района включает доходы от сдачи в аренду имущества и доходы, полученные в виде арендной платы за земельные участк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Доходы от сдачи в аренду имуще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 2014 году при запланированных в соответствии с утвержденным бюджетом, показателем доходов от  сдачи в аренду имущества казны Катав-Ивановского муниципального района в сумме 3300,0 тыс.руб., в бюджет поступило 4247,5 тыс. руб., т.е. 128,7 % от запланированных. Поступление дополнительных неналоговых доходов в сумме 947,5 тыс. руб. было обеспечено за счет увеличения арендных ставок и  осуществления претензионно-исковой работы с юридическими лицами и индивидуальными предпринимателями, имеющими задолженность по арендной плате и пени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2015 году в соответствии с утвержденным бюджетом,  доходы от  сдачи в аренду имущества казны Катав-Ивановского муниципального района  предусмотрены в сумме 3300,0 тыс. руб., получение дополнительных доходов не планируется.</w:t>
      </w:r>
    </w:p>
    <w:p>
      <w:pPr>
        <w:pStyle w:val="Normal"/>
        <w:ind w:firstLine="567"/>
        <w:jc w:val="both"/>
        <w:rPr/>
      </w:pPr>
      <w:r>
        <w:rPr/>
        <w:t>2. 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4 году при   уточненном  бюджете по арендной плате за земельные участки в сумме 3200,5 тыс. руб.  фактически поступило  в  бюджет района  3607,6 тыс. руб. Исполнение составляет 112,7%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 2015 год  бюджетные назначения арендной платы за земельные участки составляют 3355,6 тыс. руб. </w:t>
      </w:r>
    </w:p>
    <w:p>
      <w:pPr>
        <w:pStyle w:val="Normal"/>
        <w:shd w:fill="FFFFFF" w:val="clear"/>
        <w:ind w:firstLine="567"/>
        <w:jc w:val="both"/>
        <w:rPr>
          <w:color w:val="FFFFFF"/>
        </w:rPr>
      </w:pPr>
      <w:r>
        <w:rPr/>
        <w:t>Претензионно-исковая работа с недоимщиками по арендным платежам за землю позволит исполнить только первоначально утвержденные назначения, с учетом того, что арендаторами продолжается оспаривание в судебном порядке кадастровой стоимости земельных участков, поэтому увеличение доходов от аренды за землю сверх утвержденных  сумм не планируется.</w:t>
      </w:r>
    </w:p>
    <w:p>
      <w:pPr>
        <w:pStyle w:val="Normal"/>
        <w:ind w:firstLine="567"/>
        <w:jc w:val="both"/>
        <w:rPr/>
      </w:pPr>
      <w:r>
        <w:rPr/>
        <w:t xml:space="preserve">В 2014 году при первоначально утвержденных назначения в бюджет муниципального района </w:t>
      </w:r>
      <w:r>
        <w:rPr>
          <w:i/>
        </w:rPr>
        <w:t>платежей за негативное воздействие на окружающую среду</w:t>
      </w:r>
      <w:r>
        <w:rPr/>
        <w:t xml:space="preserve"> в сумме 1388,7 тыс.руб., фактически поступило 1201,9 тыс. руб. что  составляет 86,5 % от запланированных показателей. </w:t>
      </w:r>
    </w:p>
    <w:p>
      <w:pPr>
        <w:pStyle w:val="Normal"/>
        <w:ind w:firstLine="567"/>
        <w:jc w:val="both"/>
        <w:rPr/>
      </w:pPr>
      <w:r>
        <w:rPr/>
        <w:t>Основными причинами невыполнения плановых показателей является: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>снижение начислений  в 2014 году платежей ЗАО «Катавский цемент»   по сравнению с 2013 годом на 392, 3 тыс.руб., и них в  местный бюджет составляет  156,2 тыс.руб.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>не внесение платы за негативное воздействие предприятием ООО «Водоотведение» в сумме 244,04  тыс. руб.; и них в  местный бюджет – 97,6 тыс.руб.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>перечисление оплаты на код ОКТМО г. Трехгорного в сумме 66,2 тыс.руб.,  из них 40% поступающих в  местный бюджет 26,5 тыс.руб, предприятиями г. Трехгорного,  оказывающими негативное воздействие на территории Юрюзанского город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Бюджетные назначения платежей за негативное воздействие на окружающую среду на 2015 год составляют 1193,0 тыс. руб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Согласно внесенным изменениям в </w:t>
      </w:r>
      <w:r>
        <w:rPr>
          <w:bCs/>
        </w:rPr>
        <w:t>Закон Челябинской области «О наделении органов местного самоуправления отдельными государственными полномочиями в области охраны окружающей среды»</w:t>
      </w:r>
      <w:r>
        <w:rPr/>
        <w:t xml:space="preserve">,  полномочия ОМС по контролю платы за негативное воздействие на окружающую среду, исключены  с 1 января 2015 года –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Челябинской области от 18.12.2014 N 84-З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 1 января 2015 года контроль за полнотой и своевременностью уплаты денежных средств за негативное воздействие на окружающую среду осуществляет Управление Росприроднадзора по Челябинской области.</w:t>
      </w:r>
    </w:p>
    <w:p>
      <w:pPr>
        <w:pStyle w:val="Normal"/>
        <w:ind w:firstLine="567"/>
        <w:jc w:val="both"/>
        <w:rPr/>
      </w:pPr>
      <w:r>
        <w:rPr>
          <w:i/>
        </w:rPr>
        <w:t>Доходы от продажи материальных и нематериальных активов</w:t>
      </w:r>
      <w:r>
        <w:rPr/>
        <w:t xml:space="preserve"> включают доходы от реализации имущества и доходы от реализации земельных участков. </w:t>
      </w:r>
    </w:p>
    <w:p>
      <w:pPr>
        <w:pStyle w:val="Normal"/>
        <w:ind w:firstLine="567"/>
        <w:jc w:val="both"/>
        <w:rPr/>
      </w:pPr>
      <w:r>
        <w:rPr/>
        <w:t xml:space="preserve">В первоначально утвержденном  бюджете на 2014 год  не  были предусмотрены доходы от реализации иного имущества, находящегося в собственности муниципального района (за исключением имущества, автономных учреждения и МУП, в том числе казенных), при уточненном бюджете план составил 5020 тыс. рублей, фактически в бюджет поступило 5946,1 тыс. рублей, исполнение к уточненному бюджету составляет 118,4 %  (продано   здание поликлиники в  г. Юрюзани по ул. Зайцева на сумму 4025,0 тыс. рублей,  по ул. Советская,158  помещение мойки на сумму 640,0 тыс. рублей, в г. Катав-Ивановске нежилое здание и земельный участок по адресу: ул. Октябрьская,12  на сумму 852,5 тыс. рублей, иное имущество на сумму  428,6 тыс. рублей).  </w:t>
      </w:r>
    </w:p>
    <w:p>
      <w:pPr>
        <w:pStyle w:val="Normal"/>
        <w:ind w:firstLine="567"/>
        <w:jc w:val="both"/>
        <w:rPr/>
      </w:pPr>
      <w:r>
        <w:rPr/>
        <w:t>В первоначально утвержденном  бюджете на 2015 год также не предусмотрены  бюджетные назначения  от реализации иного имущества, находящегося в собственности муниципального района (за исключением имущества, автономных учреждения и МУП, в том числе казенных) и  земельных участков, находящихся в собственности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Предполагаемые дополнительные поступления в бюджет Катав-Ивановского муниципального района от приватизации имущества  могут составить 1692,0 тыс. рублей  (продажа   здания бывшего морга, расположенного в г. Юрюзань, ул. Советская,158  на сумму 1133,0  тыс.рублей;  продажа помещения  МУП «Комбинат питания и торговли», расположенного в г. Юрюзань,ул.И.Тараканова, 3  на сумму  559,0 тыс. рублей). </w:t>
      </w:r>
    </w:p>
    <w:p>
      <w:pPr>
        <w:pStyle w:val="Normal"/>
        <w:ind w:firstLine="567"/>
        <w:jc w:val="both"/>
        <w:rPr/>
      </w:pPr>
      <w:r>
        <w:rPr>
          <w:i/>
        </w:rPr>
        <w:t>Доходы от продажи земельных участков, находящихся в муниципальной собственности, и земельных участков, государственная собственность на которые не разграничена</w:t>
      </w:r>
      <w:r>
        <w:rPr>
          <w:u w:val="single"/>
        </w:rPr>
        <w:t>,</w:t>
      </w:r>
      <w:r>
        <w:rPr/>
        <w:t xml:space="preserve"> собственникам зданий, строений, сооружений в 2014 году составили 589,3 тыс. руб. Поступление в бюджет муниципального района обеспечено за счет вовлечения земельных участков в оборот и за счет переоформления прав на земельные участки.</w:t>
      </w:r>
    </w:p>
    <w:p>
      <w:pPr>
        <w:pStyle w:val="Normal"/>
        <w:ind w:firstLine="567"/>
        <w:jc w:val="both"/>
        <w:rPr/>
      </w:pPr>
      <w:r>
        <w:rPr/>
        <w:t>Бюджетные ассигнования от  продажи земельных участков на 2015 г. не запланированы. Комитет имущественных отношений планирует обеспечить получение  дохода от продажи земельных участков  в   бюджет муниципального района в сумме 100,0 тыс. руб. за счет следующих мероприятий: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>продажа земельных участков  под индивидуальное жилищное и иное строительство с   аукционов;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>продажа земельных участков  в собственность за плату собственникам зданий, строений, сооружений.</w:t>
      </w:r>
    </w:p>
    <w:p>
      <w:pPr>
        <w:pStyle w:val="Normal"/>
        <w:ind w:firstLine="567"/>
        <w:jc w:val="both"/>
        <w:rPr/>
      </w:pPr>
      <w:r>
        <w:rPr/>
        <w:t>На пополнение доходной части бюджета  муниципального района большое влияние оказывает работа по сокращению недоимки.</w:t>
      </w:r>
    </w:p>
    <w:p>
      <w:pPr>
        <w:pStyle w:val="Normal"/>
        <w:ind w:firstLine="567"/>
        <w:jc w:val="both"/>
        <w:rPr/>
      </w:pPr>
      <w:r>
        <w:rPr/>
        <w:t xml:space="preserve">При Администрации  Катав-Ивановского муниципального района  работает Комиссия по укреплению налоговой и бюджетной дисциплины. </w:t>
      </w:r>
    </w:p>
    <w:p>
      <w:pPr>
        <w:pStyle w:val="Normal"/>
        <w:ind w:firstLine="567"/>
        <w:jc w:val="both"/>
        <w:rPr/>
      </w:pPr>
      <w:r>
        <w:rPr/>
        <w:t>В 2014 году проведено 10 заседаний комиссии, куда приглашались 122 организации и ИП, имеющих задолженность в бюджет и внебюджетные фонды.</w:t>
      </w:r>
      <w:r>
        <w:rPr>
          <w:color w:val="FF0000"/>
        </w:rPr>
        <w:t xml:space="preserve"> </w:t>
      </w:r>
      <w:r>
        <w:rPr/>
        <w:t>Общая сумма задолженности рассмотренных на заседаниях  по всем видам налогов  и неналоговых платежей (без учета взносов во внебюджетные фонды)  составила   1130,06 тыс. руб., из них уплачено недоимщиками всего –650 тыс. руб.</w:t>
      </w:r>
      <w:r>
        <w:rPr>
          <w:i/>
        </w:rPr>
        <w:t xml:space="preserve">, </w:t>
      </w:r>
      <w:r>
        <w:rPr/>
        <w:t>в том числе в областной бюджет – 67 тыс. руб., в местный бюджет – 583 тыс. руб.</w:t>
      </w:r>
    </w:p>
    <w:p>
      <w:pPr>
        <w:pStyle w:val="Normal"/>
        <w:ind w:firstLine="567"/>
        <w:jc w:val="both"/>
        <w:rPr/>
      </w:pPr>
      <w:r>
        <w:rPr/>
        <w:t>Исполнение составило 58 % от общей суммы задолженности по налоговым и неналоговым платежам.</w:t>
      </w:r>
      <w:r>
        <w:rPr>
          <w:color w:val="FF0000"/>
        </w:rPr>
        <w:t xml:space="preserve"> </w:t>
      </w:r>
      <w:r>
        <w:rPr/>
        <w:t>Общая сумма задолженности и страховых взносов за отчетный период составила 3022,8 тыс. руб., поступило – 1290 тыс.руб.</w:t>
      </w:r>
      <w:r>
        <w:rPr>
          <w:color w:val="FF0000"/>
        </w:rPr>
        <w:t xml:space="preserve"> </w:t>
      </w:r>
      <w:r>
        <w:rPr/>
        <w:t xml:space="preserve">Исполнение составило 43 %.   </w:t>
      </w:r>
    </w:p>
    <w:p>
      <w:pPr>
        <w:pStyle w:val="Normal"/>
        <w:ind w:firstLine="567"/>
        <w:jc w:val="both"/>
        <w:rPr/>
      </w:pPr>
      <w:r>
        <w:rPr/>
        <w:t xml:space="preserve">Администрацией Катав-Ивановского муниципального района  совместно с Управлением Пенсионного фонда РФ в г. Катав-Ивановске Челябинской области и Межрайонной инспекцией Федеральной налоговой службы № 18 Челябинской области, в октябре месяце была организованна телефонная «горячая линия» по приему сообщений граждан о фактах нарушений работодателями трудовых прав работников на обязательное пенсионное страхование, официальное оформление заработной платы, выплаты заработной платы без перечисления страховых взносов на обязательное пенсионное страхование, налога на доходы физических лиц в нарушение установленного законом порядка. На протяжении всего периода проведения «горячей линии», не поступило не одного телефонного звонка, хотя в предыдущие годы количество обратившихся составляло 4-5 человек. Поэтому можно сделать выводы, что работодатели стали более осознанно относится к соблюдению трудовых прав своих работников. </w:t>
      </w:r>
    </w:p>
    <w:p>
      <w:pPr>
        <w:pStyle w:val="Normal"/>
        <w:ind w:firstLine="567"/>
        <w:jc w:val="both"/>
        <w:rPr/>
      </w:pPr>
      <w:r>
        <w:rPr/>
        <w:t>Администрацией Катав-Ивановского муниципального района совместно с Управлением Пенсионного фонда РФ в городе Катав-Ивановске Челябинской области и начальником отдела казначейского исполнения бюджета финансового управления Администрации Катав-Ивановского муниципального района, был организован и проведен обучающий семинар по обучению специалистов бухгалтерских служб бюджетных учреждений по оформлению платежных документов и составлению заявок на оплату взносов на обязательное пенсионное и медицинское страхование.</w:t>
      </w:r>
    </w:p>
    <w:p>
      <w:pPr>
        <w:pStyle w:val="Normal"/>
        <w:ind w:firstLine="567"/>
        <w:jc w:val="both"/>
        <w:rPr/>
      </w:pPr>
      <w:r>
        <w:rPr/>
        <w:t>В связи с кризисной ситуацией в Российской Федерации  с 2014 года,   варианты  дополнительных поступлений по всем источникам собственных доходов бюджета не прогнозируются.</w:t>
      </w:r>
    </w:p>
    <w:p>
      <w:pPr>
        <w:pStyle w:val="Normal"/>
        <w:ind w:firstLine="567"/>
        <w:jc w:val="both"/>
        <w:rPr/>
      </w:pPr>
      <w:r>
        <w:rPr/>
        <w:t xml:space="preserve">Таким образом, Администрацией Катав-Ивановского муниципального района и отраслевыми (функциональными) органами Администрации принимаются все меры,  направленные на выполнение утвержденных бюджетных ассигнований доходной базы бюджета муниципального района. 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  <w:iCs/>
          <w:color w:val="000000"/>
        </w:rPr>
        <w:t>Муниципальная деятельность</w:t>
      </w:r>
      <w:r>
        <w:rPr>
          <w:color w:val="000000"/>
        </w:rPr>
        <w:t xml:space="preserve"> реализуется посредством системы муниципальных услуг и регламентируется федеральным законом от 27 июля 2010 №210-ФЗ «Об организации предоставления государственных и муниципальных услуг».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Cs/>
          <w:iCs/>
          <w:color w:val="000000"/>
        </w:rPr>
        <w:t>Предоставление муниципальных услуг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это базовый элемент, основа отношений (экономических и социальных) между гражданами на территории муниципалитета.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Cs/>
          <w:iCs/>
          <w:color w:val="000000"/>
        </w:rPr>
        <w:t>Муниципальная услуга</w:t>
      </w:r>
      <w:r>
        <w:rPr>
          <w:color w:val="000000"/>
        </w:rPr>
        <w:t xml:space="preserve">, предоставляемая органом местного самоуправления, </w:t>
      </w:r>
      <w:r>
        <w:rPr/>
        <w:t>–</w:t>
      </w:r>
      <w:r>
        <w:rPr>
          <w:color w:val="000000"/>
        </w:rPr>
        <w:t xml:space="preserve"> это деятельность по реализации функций органа местного самоуправления, которая осуществляется по запросам заявителей </w:t>
      </w:r>
      <w:r>
        <w:rPr>
          <w:bCs/>
          <w:iCs/>
          <w:color w:val="000000"/>
        </w:rPr>
        <w:t>в пределах полномочий органа, предоставляющего муниципальные услуги</w:t>
      </w:r>
      <w:r>
        <w:rPr>
          <w:bCs/>
          <w:i/>
          <w:iCs/>
          <w:color w:val="000000"/>
        </w:rPr>
        <w:t>,</w:t>
      </w:r>
      <w:r>
        <w:rPr>
          <w:color w:val="000000"/>
        </w:rPr>
        <w:t xml:space="preserve"> по решению вопросов местного значения, установленных в соответствии с Федеральным законом от 6 октября 2003 года № 131-ФЗ "Об общих принципах организации местного самоуправления в Российской Федерации" и уставами муниципальных образований.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Cs/>
          <w:iCs/>
          <w:color w:val="000000"/>
        </w:rPr>
        <w:t>Органы самоуправления не обязательно сами должны оказывать муниципальные услуги</w:t>
      </w:r>
      <w:r>
        <w:rPr>
          <w:bCs/>
          <w:color w:val="000000"/>
        </w:rPr>
        <w:t>.</w:t>
      </w:r>
      <w:r>
        <w:rPr>
          <w:color w:val="000000"/>
        </w:rPr>
        <w:t xml:space="preserve"> Однако они должны отвечать за то, чтобы граждане могли их получать. Оказание муниципальных услуг должно соответствовать перечню услуг, перечисленному в законодательстве РФ о местном самоуправлении.</w:t>
      </w:r>
      <w:r>
        <w:rPr/>
        <w:t xml:space="preserve"> 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</w:rPr>
      </w:pPr>
      <w:r>
        <w:rPr/>
        <w:t>Их потребителями являются как жители, так и предприятия и организации, обслуживающие нужды населения.</w:t>
      </w:r>
    </w:p>
    <w:p>
      <w:pPr>
        <w:pStyle w:val="Style21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 xml:space="preserve">Администрацией Катав-Ивановского муниципального района утвержден реестр муниципальных услуг, предоставляемых органами местного самоуправления Катав-Ивановского муниципального района  по Федеральному Закону </w:t>
      </w:r>
      <w:r>
        <w:rPr>
          <w:color w:val="000000"/>
        </w:rPr>
        <w:t xml:space="preserve">№210-ФЗ «Об организации предоставления государственных и муниципальных услуг» </w:t>
      </w:r>
      <w:r>
        <w:rPr/>
        <w:t>(Постановление Администрации Катав-Ивановского муниципального района от 29.01.2015г. № 1069 «Об утверждении реестра муниципальных услуг, предоставляемых органами местного самоуправления Катав-Ивановского муниципального района). В данный перечень включены 41 муниципальная услуга, из них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дел архитектуры    и градостроительства – 6 услу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дел муниципального заказа, координации потребительского рынка, цен и тарифов – 1 услуг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митет имущественных отношений – 10 услу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дел по физической культуре, спорту, туризму и молодежной политике – 3 услуг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дел экономики – 1 услуг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инансовое Управление – 1 услуг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правление  коммунального хозяйства, транспорта и связи – 8 услу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рхивный отдел – 3 услуг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правление образования – 1 услуг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родской отдел дошкольного образования – 1 услуг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правление культуры – 2 услуг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Управление социальной защиты населения – 1 услуг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У «Катав-Ивановская центральная районная больница» – 3 услуги.</w:t>
      </w:r>
    </w:p>
    <w:p>
      <w:pPr>
        <w:pStyle w:val="Normal"/>
        <w:ind w:firstLine="426"/>
        <w:jc w:val="both"/>
        <w:rPr/>
      </w:pPr>
      <w:r>
        <w:rPr/>
        <w:t>В соответствии с Федеральным Законом от 08.05.2010г. № 83-ФЗ утвержден базовый (отраслевой) перечень муниципальных услуг (работ) оказываемых (выполняемых) районными муниципальными учреждениями  в установленной сфере деятельности  (Постановление Администрации Катав-Ивановского муниципального района от 23.09.2013г. № 1124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Городской отдел дошкольного образования – 1 услуг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равление образования – 4 услуг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ОУ для детей-сирот и детей, оставшихся без попечения родителей «Детский дом» – 1 услуг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УСО «Социально0реалибитационный центр для несовершеннолетних» – 1 услуг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С/К/ОУ «Специальная (коррекционная) образовательная школа-интернат» – 1 услуг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равление культуры – 9 услу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У «Катав-Ивановская центральная районная больница» – 4 услуг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О «Редакция «Авангард» – 1 услуг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Администрацией Катав-Ивановского муниципального района в федеральной государственной информационной системе «Единый портал государственных и муниципальных услуг (функций)» размещены сведения о муниципальных услугах. Заявители имеют возможность получить всю необходимую информацию об оказываемых муниципальных услугах на Едином портале, а также формы документов, необходимые для получения той или иной услуги. </w:t>
      </w:r>
    </w:p>
    <w:p>
      <w:pPr>
        <w:pStyle w:val="Normal"/>
        <w:ind w:firstLine="567"/>
        <w:jc w:val="both"/>
        <w:rPr/>
      </w:pPr>
      <w:r>
        <w:rPr/>
        <w:t>По каждой муниципальной услуге, включенной в реестр и перечень муниципальных услуг, указывается категория потребления муниципальной услуги, а также показатели, характеризующие качество данной услуги.  Например, по муниципальной услуге «Предоставление общедоступного и бесплатного дошкольного образования» такими показателям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едняя наполняемость груп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ля детей от 1 до 3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ля детей, охваченных оздоровительными групп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сещаемость одним ребенком в год и т.д.</w:t>
      </w:r>
    </w:p>
    <w:p>
      <w:pPr>
        <w:pStyle w:val="Normal"/>
        <w:ind w:firstLine="567"/>
        <w:jc w:val="both"/>
        <w:rPr/>
      </w:pPr>
      <w:r>
        <w:rPr/>
        <w:t xml:space="preserve">На каждую муниципальную услугу, включенную в реестр муниципальных услуг, разработан административный регламент, который </w:t>
      </w:r>
      <w:r>
        <w:rPr>
          <w:color w:val="000000"/>
        </w:rPr>
        <w:t>содержит разделы, устанавливающие:</w:t>
      </w:r>
    </w:p>
    <w:p>
      <w:pPr>
        <w:pStyle w:val="S13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) требования к порядку предоставления муниципальной услуги;</w:t>
      </w:r>
    </w:p>
    <w:p>
      <w:pPr>
        <w:pStyle w:val="S13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) состав, последовательность и сроки выполнения административных процедур, требования к порядку их выполнения;</w:t>
      </w:r>
    </w:p>
    <w:p>
      <w:pPr>
        <w:pStyle w:val="S13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) формы контроля за исполнением административного регламента;</w:t>
      </w:r>
    </w:p>
    <w:p>
      <w:pPr>
        <w:pStyle w:val="S13"/>
        <w:shd w:fill="FFFFFF" w:val="clear"/>
        <w:ind w:firstLine="567"/>
        <w:jc w:val="both"/>
        <w:rPr/>
      </w:pPr>
      <w:r>
        <w:rPr>
          <w:color w:val="000000"/>
        </w:rPr>
        <w:t xml:space="preserve">4) </w:t>
      </w:r>
      <w:r>
        <w:rPr/>
        <w:t xml:space="preserve">порядок обжалования решений и действий (бездействия) органа, предоставляющего </w:t>
      </w:r>
      <w:r>
        <w:fldChar w:fldCharType="begin"/>
      </w:r>
      <w:r>
        <w:rPr>
          <w:rStyle w:val="InternetLink"/>
        </w:rPr>
        <w:instrText xml:space="preserve"> HYPERLINK "http://base.garant.ru/12177515/1/" \l "block_2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ниципальную услугу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орядок разработки и утверждения административных регламентов предоставления муниципальных услуг установлен Администрацией  Катав-Ивановского муниципального района  (Постановление Администрации Катав-Ивановского муниципального района  от  30.03.2009г. №430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Проект административного регламента  размещается на официальном сайте  и  доступен заинтересованным лицам для ознакомления. </w:t>
      </w:r>
    </w:p>
    <w:p>
      <w:pPr>
        <w:pStyle w:val="Normal"/>
        <w:ind w:firstLine="567"/>
        <w:jc w:val="both"/>
        <w:rPr/>
      </w:pPr>
      <w:r>
        <w:rPr/>
        <w:t xml:space="preserve">Все утвержденные административные регламенты размещены на официальном сайте Администрации Катав-Ивановского муниципального района. </w:t>
      </w:r>
    </w:p>
    <w:p>
      <w:pPr>
        <w:pStyle w:val="Normal"/>
        <w:ind w:firstLine="567"/>
        <w:jc w:val="both"/>
        <w:rPr/>
      </w:pPr>
      <w:r>
        <w:rPr/>
        <w:t xml:space="preserve">На каждую муниципальную услугу, включенную в печень муниципальных услуг, разработан стандарт качества, который </w:t>
      </w:r>
      <w:r>
        <w:rPr>
          <w:color w:val="000000"/>
        </w:rPr>
        <w:t>содержит разделы, устанавливающие: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>1) н</w:t>
      </w:r>
      <w:r>
        <w:rPr>
          <w:bCs/>
        </w:rPr>
        <w:t>ормативно-правовое регулирование предоставления муниципальной услуги</w:t>
      </w:r>
      <w:r>
        <w:rPr/>
        <w:t>;</w:t>
      </w:r>
    </w:p>
    <w:p>
      <w:pPr>
        <w:pStyle w:val="S13"/>
        <w:shd w:fill="FFFFFF" w:val="clear"/>
        <w:ind w:firstLine="567"/>
        <w:jc w:val="both"/>
        <w:rPr/>
      </w:pPr>
      <w:r>
        <w:rPr/>
        <w:t>2) п</w:t>
      </w:r>
      <w:r>
        <w:rPr>
          <w:bCs/>
        </w:rPr>
        <w:t>оказатели качества муниципальной услуги</w:t>
      </w:r>
      <w:r>
        <w:rPr/>
        <w:t>;</w:t>
      </w:r>
    </w:p>
    <w:p>
      <w:pPr>
        <w:pStyle w:val="S13"/>
        <w:shd w:fill="FFFFFF" w:val="clear"/>
        <w:ind w:firstLine="567"/>
        <w:jc w:val="both"/>
        <w:rPr/>
      </w:pPr>
      <w:r>
        <w:rPr/>
        <w:t>3) п</w:t>
      </w:r>
      <w:r>
        <w:rPr>
          <w:bCs/>
        </w:rPr>
        <w:t>орядок оказания муниципальной услуги</w:t>
      </w:r>
      <w:r>
        <w:rPr/>
        <w:t>;</w:t>
      </w:r>
    </w:p>
    <w:p>
      <w:pPr>
        <w:pStyle w:val="S13"/>
        <w:shd w:fill="FFFFFF" w:val="clear"/>
        <w:ind w:firstLine="567"/>
        <w:jc w:val="both"/>
        <w:rPr/>
      </w:pPr>
      <w:r>
        <w:rPr/>
        <w:t>4) п</w:t>
      </w:r>
      <w:r>
        <w:rPr>
          <w:bCs/>
        </w:rPr>
        <w:t xml:space="preserve">орядок контроля за оказанием муниципальной услуги и др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орядок разработки, утверждения и реализации стандартов качества муниципальных услуг установлен Администрацией  Катав-Ивановского муниципального района  (Постановление Администрации  Катав-Ивановского муниципального района  от   31.12.2009г. №1853)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се утвержденные стандарты качества муниципальных услуг также размещены на официальном сайте Администрации Катав-Ивановского муниципального района. </w:t>
      </w:r>
    </w:p>
    <w:p>
      <w:pPr>
        <w:pStyle w:val="Normal"/>
        <w:ind w:firstLine="567"/>
        <w:jc w:val="both"/>
        <w:rPr/>
      </w:pPr>
      <w:r>
        <w:rPr/>
        <w:t xml:space="preserve">В целях повышения качества и доступности муниципальных услуг, упрощения процедуры и сокращения сроков их предоставления в соответствии с «Положением о проведении мониторинга качества предоставления муниципальных услуг в Катав-Ивановском муниципальном районе (Распоряжение Администрации Катав-Ивановского муниципального района от 24.09.2013г. № 520-р) проводился мониторинг качества предоставления муниципальных услуг в 2014 году (Распоряжение Администрации Катав-Ивановского муниципального района от 09.01.2014г. № 2-р). </w:t>
      </w:r>
    </w:p>
    <w:p>
      <w:pPr>
        <w:pStyle w:val="Normal"/>
        <w:ind w:firstLine="567"/>
        <w:jc w:val="both"/>
        <w:rPr/>
      </w:pPr>
      <w:r>
        <w:rPr/>
        <w:t>Результаты мониторинга за январь-ноябрь 2014 года:</w:t>
      </w:r>
    </w:p>
    <w:p>
      <w:pPr>
        <w:pStyle w:val="Normal"/>
        <w:ind w:firstLine="567"/>
        <w:jc w:val="both"/>
        <w:rPr/>
      </w:pPr>
      <w:r>
        <w:rPr/>
        <w:t xml:space="preserve">За получением муниципальных услуг обратилось 1435 человек, из них наибольшую долю обращений составляет муниципальная услуга «Прием заявлений, постановка на учет и зачисление детей в общеобразовательные учреждения, реализующие основную образовательную программу дошкольного образования (детские сады)» –355 обращений или 25,5% от общего числа обращений.  </w:t>
      </w:r>
    </w:p>
    <w:p>
      <w:pPr>
        <w:pStyle w:val="Normal"/>
        <w:ind w:firstLine="567"/>
        <w:jc w:val="both"/>
        <w:rPr/>
      </w:pPr>
      <w:r>
        <w:rPr/>
        <w:t xml:space="preserve">Из общего числа предоставленных муниципальных услуг по услуге «Оказание молодым семьям государственно поддержки для улучшения жилищных услуг» имеется 5 случаев отказа в предоставлении услуги.  </w:t>
      </w:r>
    </w:p>
    <w:p>
      <w:pPr>
        <w:pStyle w:val="Normal"/>
        <w:ind w:firstLine="567"/>
        <w:jc w:val="both"/>
        <w:rPr/>
      </w:pPr>
      <w:r>
        <w:rPr/>
        <w:t xml:space="preserve">Среднее время ожидания в очереди  при обращении заявителем за предоставлением муниципальной услуги составило 7 мин., в тоже среднее время для получения услуги «Выдача  градостроительного плана земельного участка» – 10 мин.,  услуги «Выдача направлений гражданам на медико-социальную экспертизу, прием заявлений на медико-социальную экспертизу» – 20 мин., услуги «Предоставление информации об очередности  предоставления жилых помещений на условиях социального найма» – 20 мин.  В тоже время  при получении большинства муниципальных услуг  очередь вообще отсутствуе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color w:val="000000"/>
        </w:rPr>
      </w:pPr>
      <w:r>
        <w:rPr/>
        <w:t>Объем оказанных муниципальных и государственных услуг за 2013-2015 годы</w:t>
      </w:r>
    </w:p>
    <w:p>
      <w:pPr>
        <w:pStyle w:val="Normal"/>
        <w:spacing w:before="0" w:after="120"/>
        <w:jc w:val="right"/>
        <w:rPr/>
      </w:pPr>
      <w:r>
        <w:rPr/>
        <w:t>В тысячах рубле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012"/>
        <w:gridCol w:w="2012"/>
        <w:gridCol w:w="2039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 год исполн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 исполн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од утвержденный бюджет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расходов, всего (без учета межбюджетных трансфертов бюджетам поселений и без переданных полномочий из бюджетов поселений)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9031,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2648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8559,6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районного бюджета, формируемые в рамках муниципального зада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003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716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529,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раздел "Образование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949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959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891,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одержание и воспитание детей-сирот и детей, оставшихся без попечения родител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39,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5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6,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Предоставление общедоступного и бесплатного дополнительного образован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29,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61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99,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295,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15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05,5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рганизация отдыха детей в каникулярное врем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Организация горячего питания дет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7,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5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2,3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Предоставление общедоступного и бесплатного дошкольного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40,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51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21,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"Культура и кинематография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52,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50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91,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едоставление музейных услуг, сохранение, использование и популяризация объектов культурного наслед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7,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,1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едоставление библиотечных услуг, организация библиотечного обслуживания насе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8,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0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4,1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Предоставление культурно-досуговых и театрально-зрелищных услуг, поддержка традиционного художественного творчеств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6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8,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"Здравоохранение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12,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5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3,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казание первичной медико-санитарной помощи, специализированной помощи в амбулаторно-поликлинических учреждения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1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5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3,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Оказание скорой медицинской помощ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9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Стационарная медицинская помощ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,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"Социальная политика"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89,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81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22,4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оциальное обслуживание несовершеннолетних детей, находящихся в трудной жизненной ситуации, в виде предоставления услуг в стационаре в условиях круглосуточного пребы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9,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3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8,9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оциальное обслуживание насе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0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3,5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асходы районного бюджета на оказание государственных услуг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677,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738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867,7</w:t>
            </w:r>
          </w:p>
        </w:tc>
      </w:tr>
      <w:tr>
        <w:trPr>
          <w:trHeight w:val="869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сходы районного бюджета, формируемые в рамках оказания услуг органами местного самоуправле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(перечень услуг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082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012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200,7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сходы районного бюджета на выполнение публичных нормативных обязательств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7,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1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аким образом, р</w:t>
      </w:r>
      <w:r>
        <w:rPr>
          <w:bCs/>
          <w:color w:val="000000"/>
        </w:rPr>
        <w:t xml:space="preserve">асходы районного бюджета, формируемые в рамках муниципального задания, в 2014 году  составили 442716,1 тыс. руб. (53,8%), расходы на оказание государственных услуг </w:t>
      </w:r>
      <w:r>
        <w:rPr/>
        <w:t>–</w:t>
      </w:r>
      <w:r>
        <w:rPr>
          <w:bCs/>
          <w:color w:val="000000"/>
        </w:rPr>
        <w:t xml:space="preserve"> 165738,0 тыс. руб. (20,1%), расходы бюджета, формируемые в рамках оказания услуг органами местного самоуправления </w:t>
      </w:r>
      <w:r>
        <w:rPr/>
        <w:t xml:space="preserve">– </w:t>
      </w:r>
      <w:r>
        <w:rPr>
          <w:bCs/>
          <w:color w:val="000000"/>
        </w:rPr>
        <w:t>208012,9 тыс. руб. (25,3%) и расходы на выполнение публичных нормативных обязательств – 6181,8 тыс. руб.  (0,8%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Наибольшее финансирование в 2014 году направлено на оказание муниципальных услуг по разделу «Образование» </w:t>
      </w:r>
      <w:r>
        <w:rPr/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380959,5 тыс. руб. или  46,3% от общей суммы расходов (без учета межбюджетных трансфертов бюджетам поселений и без переданных полномочий из бюджетов поселений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Информация по приносящей доход деятельности казенных учреждений  Катав-Ивановского муниципального района представлена в таблице.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нформация по приносящей доход деятельности казенных учреждений 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Катав-Ивановского муниципального района</w:t>
      </w:r>
    </w:p>
    <w:p>
      <w:pPr>
        <w:pStyle w:val="Normal"/>
        <w:spacing w:before="0" w:after="120"/>
        <w:jc w:val="right"/>
        <w:rPr/>
      </w:pPr>
      <w:r>
        <w:rPr/>
        <w:t>В тысячах рубле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023"/>
        <w:gridCol w:w="2023"/>
        <w:gridCol w:w="2044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 год исполне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 исполн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од утвержденный бюджет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, всего: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66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5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19,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83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832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438,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2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8,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ые услу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46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15,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,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1,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2,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ые услу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3,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ёжная политика и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здоровление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6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6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6,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в пришкольных лагеря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всего: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4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2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3,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: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5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47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42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ля обеспечения предоставления органами местного самоуправления государственных и муниципальных услуг в режиме «единого окна» ведутся подготовительные работы для создания многофункционального центра (МФЦ) на территории Катав-Ивановского муниципального района: разработан план мероприятий по созданию центра, прорабатываются варианты приобретения и внедрения информационных систем для данного учреждения. </w:t>
      </w:r>
    </w:p>
    <w:p>
      <w:pPr>
        <w:pStyle w:val="Style21"/>
        <w:spacing w:before="0" w:after="0"/>
        <w:ind w:firstLine="567"/>
        <w:rPr/>
      </w:pPr>
      <w:r>
        <w:rPr/>
        <w:t>Основными целями многофункционального центра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прощение процедур получения гражданами и юридическими лицами массовых, общественно значимых государственных и муниципа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окращение числа документов, требуемых заявителю для получения государственных и муниципальных услуг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окращение сроков предоставления государственных и муниципальных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вышение комфортности получения гражданами и юридическими лицами государственных и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отиводействие коррупции, ликвидация рынка посреднических услуг при предоставлении государственных и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недрение практики интерактивного взаимодействия с заявителями при предоставлении государственных и муниципальных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звитие и совершенствование межведомственного взаимодействия различных федеральных, областных и муниципальных служб, организац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лагодаря этому, жители района смогут быстро и качественно получать муниципальные и государственные услуги, уменьшится количество предоставляемых заявителем документов для получения услуги, сократится контакт заявителя с представителями органов власти в процессе предоставления услуги.</w:t>
      </w:r>
    </w:p>
    <w:p>
      <w:pPr>
        <w:pStyle w:val="Normal"/>
        <w:ind w:firstLine="567"/>
        <w:jc w:val="both"/>
        <w:rPr/>
      </w:pPr>
      <w:r>
        <w:rPr/>
        <w:t xml:space="preserve">Для этого разработана муниципальная программа «Снижение административных барьеров, оптимизация и повышение качества предоставления государственных и муниципальных услуг, в том числе путем создания много функционального центра по оказанию государственных и муниципальных услуг на территории Катав-Ивановского муниципального района в 2015-2017 года», составлена смета затрат по созданию МФЦ и направлены документы в Правительство Челябинской области на софинансирование создания Центра. В соответствии с протоколом заседания Комиссии по проведению административной реформы в Челябинской области от 25.03.2015г. планируется выделение 3,73 млн. руб. за счет средств межбюджетного трансферта из федерального бюджета по созданию МФЦ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624"/>
        <w:gridCol w:w="3389"/>
      </w:tblGrid>
      <w:tr>
        <w:trPr/>
        <w:tc>
          <w:tcPr>
            <w:tcW w:w="4125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Катав-Ивановского муниципального района</w:t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Б. Катуньк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Катав-Ивановского муниципального района –начальник Финансового управления администрации</w:t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.Л. Чечетки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628"/>
        <w:gridCol w:w="3383"/>
      </w:tblGrid>
      <w:tr>
        <w:trPr/>
        <w:tc>
          <w:tcPr>
            <w:tcW w:w="412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 имущественных отношений Администрации Катав-Ивановского муниципального район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. Степа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mallCap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b/>
      <w:sz w:val="28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/>
      <w:smallCaps/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  <w:szCs w:val="20"/>
    </w:rPr>
  </w:style>
  <w:style w:type="paragraph" w:styleId="Style18">
    <w:name w:val="А.Текст"/>
    <w:basedOn w:val="Heading"/>
    <w:qFormat/>
    <w:pPr>
      <w:spacing w:lineRule="auto" w:line="360" w:before="0" w:after="0"/>
      <w:ind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27ECAD28C3E47EDA242003D2996F892F9CD106AF8A268221214CA7474AC3EF4C842B043642BD13EDE11F0Cs0B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2:00Z</dcterms:created>
  <dc:creator>a</dc:creator>
  <dc:description/>
  <cp:keywords/>
  <dc:language>en-US</dc:language>
  <cp:lastModifiedBy>User</cp:lastModifiedBy>
  <cp:lastPrinted>2015-04-01T13:57:00Z</cp:lastPrinted>
  <dcterms:modified xsi:type="dcterms:W3CDTF">2015-04-17T11:02:00Z</dcterms:modified>
  <cp:revision>92</cp:revision>
  <dc:subject/>
  <dc:title>Заместителю</dc:title>
</cp:coreProperties>
</file>